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７年度　国民スポーツ大会施設整備事業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馬住ヶ原運動場照明設備ＬＥＤ化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９月９日　公告第２６２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4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9-01T06:53:00Z</dcterms:modified>
  <cp:revision>3</cp:revision>
  <dc:subject/>
  <dc:title>一般競争入札参加申請書</dc:title>
</cp:coreProperties>
</file>